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  сессия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     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bCs/>
          <w:sz w:val="28"/>
          <w:szCs w:val="28"/>
          <w:lang w:val="en-US"/>
        </w:rPr>
        <w:t>XV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6 декабря 2018 года № 287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9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                           с увеличением доходной части бюджета за счет средств субсидий из бюджета Краснодарского края в сумме 3 043,7 тыс. рублей, увеличением расходной части бюджета на 3 043,7 тыс. рублей, а также перераспределением средств,  Совет  Курчанского  сельского  поселения 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8 года № 287          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9 год»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Изменить основные характеристики бюджета Курчанского сельского поселения Темрюкского района  на 2019 год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подпункте 1 пункта 1 после слов «общий объем доходов в сумме»</w:t>
      </w:r>
    </w:p>
    <w:p>
      <w:pPr>
        <w:pStyle w:val="Normal"/>
        <w:jc w:val="both"/>
        <w:rPr/>
      </w:pPr>
      <w:r>
        <w:rPr>
          <w:sz w:val="28"/>
          <w:szCs w:val="28"/>
        </w:rPr>
        <w:t>цифру «43 313,6 тыс.руб.» заменить цифрой «46 357,3 тыс.руб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) в подпункте 2 пункта 1 после слов «общий объем расходов» в сумме «45 433,6 тыс.руб.» заменить цифрой «48 477,3 тыс.руб.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подпункт 4 пункта 1 изложить в новой редакции: «Дефицит бюджета Курчанского сельского поселения Темрюкского района в сумме 2 120,0 тыс.руб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Приложение № 4 «Объем поступлений доходов в бюджет Курчанского сельского поселения Темрюкского района» изложить в новой редакции (приложение №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е № 6 «Распределение бюджетных ассигнований по разделам и подразделам классификации расходов бюджетов на 2019 год» внести следующие изменения и изложить в новой редакции (приложение №2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5 «Коммунальное хозяйство» цифру «4 435,6» заменить цифрой «7 160,6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5 «Благоустройство» цифру «5 588,3» заменить цифрой         «5 688,3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9 «Физическая культура» цифру «79,4» заменить цифрой «298,1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Приложение № 7 «Распределение бюджетных ассигнований по целевым статьям 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                   на 2019 год» изложить в новой редакции (приложение № 3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8 «Ведомственая структура расходов бюджета Курчанского сельского поселения Темрюкского района на 2019 год» изложить в новой редакции (приложение № 4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9 год» изложить в новой редакции (приложение № 5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          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щему отделу (Шевченко) разместить настоящее решение               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8 года № 28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9 год»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2:48:00Z</dcterms:created>
  <dc:creator>Пользователь</dc:creator>
  <dc:description/>
  <cp:keywords/>
  <dc:language>en-US</dc:language>
  <cp:lastModifiedBy>1</cp:lastModifiedBy>
  <cp:lastPrinted>2019-04-25T15:37:00Z</cp:lastPrinted>
  <dcterms:modified xsi:type="dcterms:W3CDTF">2019-05-28T10:28:00Z</dcterms:modified>
  <cp:revision>3</cp:revision>
  <dc:subject/>
  <dc:title>СОВЕТ ГОЛУБИЦКОГО СЕЛЬСКОГО ПОСЕЛЕНИЯ</dc:title>
</cp:coreProperties>
</file>